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 w:before="0" w:after="0"/>
        <w:ind w:left="7788" w:right="-1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spacing w:lineRule="atLeast" w:line="285" w:before="0" w:after="0"/>
        <w:ind w:left="8496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КЗПО “ДОЦНТТ та ІТУМ” ДОР”</w:t>
      </w:r>
    </w:p>
    <w:p>
      <w:pPr>
        <w:pStyle w:val="Normal"/>
        <w:shd w:fill="FFFFFF" w:val="clear"/>
        <w:spacing w:lineRule="atLeast" w:line="285" w:before="0" w:after="0"/>
        <w:ind w:left="7788" w:right="-1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4.04.2025 № 53</w:t>
      </w:r>
    </w:p>
    <w:p>
      <w:pPr>
        <w:pStyle w:val="Normal"/>
        <w:shd w:fill="FFFFFF" w:val="clear"/>
        <w:spacing w:lineRule="atLeast" w:line="285" w:before="0" w:after="0"/>
        <w:ind w:right="-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85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ПИСОК ПЕРЕМОЖЦІВ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atLeast" w:line="285" w:before="0" w:after="0"/>
        <w:ind w:left="720"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а результативності педагогічних працівників закладів позашкільної освіти </w:t>
        <w:br/>
        <w:t>в обласному конкурсі на кращу методичну розробку з науково-технічної творчості у 2025 році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atLeast" w:line="285" w:before="0" w:after="0"/>
        <w:ind w:left="720"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85" w:before="0" w:after="0"/>
        <w:ind w:left="720" w:right="-1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tbl>
      <w:tblPr>
        <w:tblW w:w="154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4219"/>
        <w:gridCol w:w="3861"/>
        <w:gridCol w:w="3686"/>
        <w:gridCol w:w="1417"/>
        <w:gridCol w:w="1734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287" w:right="-1" w:firstLine="1245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>Назва роботи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>Ав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 xml:space="preserve">Назва закла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 xml:space="preserve">Місце </w:t>
            </w:r>
          </w:p>
        </w:tc>
      </w:tr>
      <w:tr>
        <w:trPr/>
        <w:tc>
          <w:tcPr>
            <w:tcW w:w="15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  <w:t>І місце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рактикум “Обробка швейних виробів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УРОЧК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Євген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Станція юних техніків Покровського району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/49/50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Використання онлайн-сервісу Canva на заняттях гуртка “Початкове технічне моделювання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АНІСОВ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Інн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омунальний позашкільний навчальний заклад “Центр позашкільної освіти “Зміна”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5/50/48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4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4"/>
              <w:shd w:fill="FFFFFF" w:val="clear"/>
              <w:spacing w:lineRule="atLeast" w:line="235"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рка навчальних матеріалів за темою: “Мистецтво фотографії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ГОМІЛ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І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комунальний заклад “Станція юних техніків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8/49/49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4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4"/>
              <w:shd w:fill="FFFFFF" w:val="clear"/>
              <w:spacing w:lineRule="atLeast" w:line="235" w:before="0" w:after="0"/>
              <w:jc w:val="center"/>
              <w:rPr/>
            </w:pPr>
            <w:r>
              <w:rPr>
                <w:sz w:val="28"/>
                <w:lang w:val="uk-UA"/>
              </w:rPr>
              <w:t>Збірка матеріалів за темою: “Створення власної анімації з використанням стандартних бібліотек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ОЛІС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Віктор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комунальний заклад “Станція юних техніків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9/50/49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4"/>
              <w:shd w:fill="FFFFFF" w:val="clear"/>
              <w:spacing w:lineRule="atLeast" w:line="235"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Архітектура сучасного STEАM-заняття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БУСАРГ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Владисл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комунальний заклад “Станція юних техніків”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50/50/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актичне застосування навчальних технологій виготовлення ляльки-мотанки на заняттях гуртка “Моделювання іграшок-сувенірів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ЙП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Центр науково-технічної творчості дітей та учнівської молоді Металургійного району”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6/49/50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актикум зі штучного інтелекту для дітей 10-12 років “ШІ в кишені: твій перший крок у світ технологій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ЕЗК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ві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ми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Центр науково-технічної творчості дітей та учнівської молоді Металургійного району”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7/50/50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Лепбук як інноваційний інструмент </w:t>
            </w:r>
            <w:r>
              <w:rPr>
                <w:rFonts w:cs="Times New Roman" w:ascii="Times New Roman" w:hAnsi="Times New Roman"/>
                <w:sz w:val="28"/>
              </w:rPr>
              <w:t>STEM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-освіти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КУСИ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нато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Центр науково-технічної творчості дітей та учнівської молоді Металургійного району”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5/48/50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4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часні методичні підходи до організації спортивно- масових заходів з авіамоделювання в гуртк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ортивно- технічного профіл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ладу позашкільної освіти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БР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дим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’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комунальний заклад “Центр науково- технічної творчості дітей та учнівської молоді”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Марганецької міської ради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Дніпропетро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/49/4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и українського степу” (Фоаміран і види художньої роботи з ним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Центр дитячої та юнацької творчості “Гармонія”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риворізької міської рад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  <w:lang w:val="uk-UA"/>
              </w:rPr>
              <w:t>45/49/48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  <w:lang w:val="uk-UA"/>
              </w:rPr>
              <w:t>1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истанційні технології в освіті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>ЧУБ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ктор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>Серг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комунальний заклад позашкільної освіти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Центр дитячої та юнацької творчості “Орфей”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50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15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 місце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Брендбук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РУМ’ЯН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Г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Миколаї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ОЗ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Станція юних техніків Покровського району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5/47/46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йс-папка “Інновації в сфері атестації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УМ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>комунальний заклад “Будинок творчості дітей та юнацтва” К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/47/47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простого з'єднання до діючої моделі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КТИВНА ЗБІ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Упорядкув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алій ЯКУТОВИЧ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омунальний заклад “Будинок творчості дітей та юнацтва” К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/49/46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самохідної до радіокерованої модел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У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Упорядкувала РОЗУМНА Валентин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омунальний заклад “Будинок творчості дітей та юнацтва” К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/50/46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Виготовлення паперової моделі бронеавтомобіля “Дозор-Б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ЖОВТОНОЖУК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Геннадій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Леонід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омунальний позашкільний навчальний заклад “Центр позашкільної освіти “Зміна”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2/48/44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3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1"/>
              <w:shd w:fill="FFFFFF" w:val="clear"/>
              <w:spacing w:lineRule="atLeast" w:line="235" w:before="0" w:after="160"/>
              <w:jc w:val="center"/>
              <w:rPr>
                <w:sz w:val="28"/>
              </w:rPr>
            </w:pPr>
            <w:r>
              <w:rPr>
                <w:sz w:val="28"/>
              </w:rPr>
              <w:t>Збірка STEM-занять на тему: </w:t>
            </w:r>
            <w:r>
              <w:rPr>
                <w:sz w:val="28"/>
                <w:lang w:val="uk-UA"/>
              </w:rPr>
              <w:t>“</w:t>
            </w:r>
            <w:r>
              <w:rPr>
                <w:sz w:val="28"/>
              </w:rPr>
              <w:t>Біомеханіка живих організмів</w:t>
            </w:r>
            <w:r>
              <w:rPr>
                <w:sz w:val="28"/>
                <w:lang w:val="uk-UA"/>
              </w:rPr>
              <w:t>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ОРМИШОВА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Ангеліна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Юріївна,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ЯРОВЕНКО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Олена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Володимирівна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комунальний заклад “Станція юних техніків”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/44/49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3"/>
              <w:shd w:fill="FFFFFF" w:val="clear"/>
              <w:spacing w:lineRule="atLeast" w:line="235" w:before="0" w:after="0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Збірка занять з елементами STEM-освіти за темою: “Картонна майстерня: прості ідеї з втулок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НЕВСТА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Натал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Геннад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комунальний заклад “Станція юних техніків”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/46/48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4"/>
              <w:shd w:fill="FFFFFF" w:val="clear"/>
              <w:spacing w:lineRule="atLeast" w:line="235"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рка STEAM-занять за темою: “Морські мешканці України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ЛОБАРЄ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Вероні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Вадим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омунальний заклад “Станція юних техніків”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7/49/4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4"/>
              <w:shd w:fill="FFFFFF" w:val="clear"/>
              <w:spacing w:lineRule="atLeast" w:line="235"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рка STEM-занять на тему: “Цікавий світ навколо мене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Степані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ПЛАХОТН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І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омунальний заклад “Станція юних техніків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4/43/49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Дизайн-проєк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Адвент-календар “Весняний тиждень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БОНДАР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Ольг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Іг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ий заклад позашкільної освіти “Будинок творчості дітей та юнацтва” Покровської мі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іпропетровської області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2/44/46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Школа педагогічної майстерності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ЛЕКТИВ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НА РО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Станція юних техніків Саксаганського району”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3/45/4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3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Чарівний світ оригамі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УМИВАЙ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ле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Центр науково-технічної творчості дітей та учнівської молоді Металургійного району”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1/48/47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4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44"/>
                <w:lang w:val="uk-UA"/>
              </w:rPr>
              <w:t>Сучасні електронні пристрої для моделей ракет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СТЕПАНЕНКО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Сергій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ири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комунальний заклад поза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центр дитячої та юнацької творчості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8"/>
                <w:szCs w:val="28"/>
                <w:lang w:val="uk-UA" w:eastAsia="uk-UA"/>
              </w:rPr>
              <w:t>Жовтовод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4/47/4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иготовлення м’якої іграшки “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кстильна лялька Тільда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СИВОЧЕНКО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Центр дитячої та юнацької творчості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Богданівської сіль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Павлоградськог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Дніпропетро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  <w:lang w:val="uk-UA"/>
              </w:rPr>
              <w:t>46/43/4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  <w:lang w:val="uk-UA"/>
              </w:rPr>
              <w:t>1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бірка майстер-клас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ля занять гуртка паперопластика під час дистанційного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руге життя. Творчі STEM-експерименти з втулок від туалетного паперу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ЗАДОРОЖН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омунальний позашкільний навчальний заклад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Нікопольський міжшкільний центр трудового навч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та технічної творчості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  <w:lang w:val="uk-UA"/>
              </w:rPr>
              <w:t>41/46/4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  <w:lang w:val="uk-UA"/>
              </w:rPr>
              <w:t>1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</w:t>
            </w:r>
          </w:p>
        </w:tc>
      </w:tr>
      <w:tr>
        <w:trPr/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 місце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Виготовлення вітальних листівок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ЗИЧ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Станція юних техніків Покровського району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3/44/43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Виготовлення моделі корпусу судна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ГОНЧ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Ві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Станція юних техніків Покровського району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0/46/43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eastAsia="Calibri" w:cs="Times New Roman" w:ascii="Times New Roman" w:hAnsi="Times New Roman"/>
                <w:sz w:val="28"/>
                <w:szCs w:val="24"/>
                <w:lang w:val="uk-UA"/>
              </w:rPr>
              <w:t>Азбука вулиць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uk-UA"/>
              </w:rPr>
              <w:t>Інтелектуально – пізнавальна гр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АВРИ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ерг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Станція юних техніків Покровського району”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1/42/42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РОБОКВЕСТ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Інтелектуально – пізнавальна гр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СИД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І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Станція юних техніків Покровського району”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/39/43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Цикл занять “Виготовлення об’ємних рухомих листівок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ВИГ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Станція юних техніків Покровського району”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/45/43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4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0"/>
                <w:lang w:val="uk-UA" w:eastAsia="uk-UA"/>
              </w:rPr>
              <w:t>Виготовлення повітряних зміїв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44"/>
                <w:lang w:val="uk-UA"/>
              </w:rPr>
              <w:t>ОЛЬХОВСЬКА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44"/>
                <w:lang w:val="uk-UA"/>
              </w:rPr>
              <w:t>Наталія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44"/>
                <w:lang w:val="uk-UA"/>
              </w:rPr>
              <w:t>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Станція юних техніків Покровського району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/46/43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STEАM-дослідження “Біоніка в художньому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редметному дизайні та архітектурі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ЧВОЛ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Центр розвитку дітей та молоді “СтартУм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Дніпро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/43/44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Червона калина хай піснею лине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КТИВНА ЗБІ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(Методичний супро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ГОНЧАР Алл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омунальний заклад “Будинок творчості дітей та юнацтва” К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/42/45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“</w:t>
            </w:r>
            <w:r>
              <w:rPr>
                <w:sz w:val="28"/>
                <w:lang w:val="uk-UA" w:eastAsia="en-US"/>
              </w:rPr>
              <w:t>Виховання у здобувачів освіти патріотизму як ціннісної складової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Ч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ент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(Упорядкувала Розумна Валентина Миколаївн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омунальний заклад “Будинок творчості дітей та юнацтва” К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/41/41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4"/>
              <w:shd w:fill="FFFFFF" w:val="clear"/>
              <w:spacing w:lineRule="atLeast" w:line="235"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Впровадження STEM-освіти в роботу театрального гуртка, як засіб популяризації науково-технічної творчості”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ТЕФ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і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Batang;바탕" w:cs="Times New Roman"/>
                <w:bCs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комунальний заклад “Будинок творчості дітей та юнацтва” Кам’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0/40/40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Настінний органайзер для нотатків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в техніці кінусайга “Качечка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ЛЮЧНІКОВА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Єлизавета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ий заклад позашкільної освіти “Будинок творчості дітей та юнацтва” Покровської мі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іпропетровської області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43/42/45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Фотографія – мистецтво однієї миті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ХВА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ерт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комунальний заклад “Центр науково- технічної творчості дітей та учнівської молоді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Марганецької мі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Дніпропетро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/37/4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4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звиток дрібної моторики засобами ліплення, як основна база позитивного впливу на зростання інтелекту дошкільника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АЗИЛЕ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л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адим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Центр дитячої та юнацької творчості “Гармонія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  <w:lang w:val="uk-UA"/>
              </w:rPr>
              <w:t>42/40/4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  <w:lang w:val="uk-UA"/>
              </w:rPr>
              <w:t>1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ий посібник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основи в’язання гачком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ЄЄВ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комунальний заклад поза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Центр дитячої та юнацької творч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Тернівської мі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Дніпропетро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  <w:lang w:val="uk-UA"/>
              </w:rPr>
              <w:t>41/44/4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  <w:lang w:val="uk-UA"/>
              </w:rPr>
              <w:t>1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Формування базових знань та навичок з технічних дисциплін при виготовленні рухливих іграшок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СТОЛІ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О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комунальний заклад поза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Центр науково-технічної творчості учнівської молоді “Крок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  <w:lang w:val="uk-UA"/>
              </w:rPr>
              <w:t>43/43/4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  <w:lang w:val="uk-UA"/>
              </w:rPr>
              <w:t>1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осібник “Розвиток пізнавальних інтересів дітей молодшого шкільного віку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>СЕМЕ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 xml:space="preserve">Юл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>Григо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>ЧУБ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>Віктор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комунальний заклад позашкільн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Центр дитячої та юнацької творчості “Орфей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39/40/4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1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Застосування арт-терап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у роботі з вихованц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на базі позашкільного навчального закладу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ПАВЛЕНКО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Євгенія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Центр позашкільної освіти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Губинис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Новомосковського рай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Дніпропетро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  <w:lang w:val="uk-UA"/>
              </w:rPr>
              <w:t>42/43/4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  <w:lang w:val="uk-UA"/>
              </w:rPr>
              <w:t>1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фективні прийоми і методи організації освітнього процесу в гуртку авіамоделювання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ПОМЕТУН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Давид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комунальний за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 xml:space="preserve">Центр позашкільної роботи та дитячої творчості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ам'я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  <w:lang w:val="uk-UA"/>
              </w:rPr>
              <w:t>40/45/4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  <w:lang w:val="uk-UA"/>
              </w:rPr>
              <w:t>1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Інструменти ШІ як невід'ємна частина сучасної роботикерівника гуртка”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ЛІС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комунальний заклад позашкіль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color w:val="0D0D0D"/>
                <w:sz w:val="28"/>
                <w:szCs w:val="24"/>
                <w:lang w:val="uk-UA"/>
              </w:rPr>
              <w:t>Станція юних техніків Саксаганського району” Криворіз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39/43/39</w:t>
            </w:r>
          </w:p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1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8"/>
                <w:szCs w:val="28"/>
                <w:lang w:val="uk-UA"/>
              </w:rPr>
              <w:t>ІІ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Голова журі: </w:t>
        <w:tab/>
        <w:tab/>
        <w:tab/>
        <w:tab/>
        <w:tab/>
        <w:tab/>
        <w:tab/>
        <w:tab/>
        <w:t>О.А.ХОРІЩЕНКО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Члени журі:</w:t>
        <w:tab/>
        <w:tab/>
        <w:tab/>
        <w:tab/>
        <w:tab/>
        <w:tab/>
        <w:t xml:space="preserve"> </w:t>
        <w:tab/>
        <w:tab/>
        <w:t>В.О.ГОРБАНЬ</w:t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О.А.ГУТ</w:t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О.В.МОРО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ab/>
        <w:tab/>
        <w:tab/>
        <w:tab/>
        <w:t>С.В.ЧМІ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ab/>
        <w:tab/>
        <w:tab/>
        <w:tab/>
        <w:t>В.В.ЛЕВЧЕНКО</w:t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.М.ПАВЛІШИНА </w:t>
      </w:r>
    </w:p>
    <w:p>
      <w:pPr>
        <w:pStyle w:val="Normal"/>
        <w:spacing w:lineRule="auto" w:line="240" w:before="0" w:after="0"/>
        <w:ind w:left="8496"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.О.ДУ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ab/>
        <w:tab/>
        <w:tab/>
        <w:tab/>
        <w:t>І.В.ЗУБЧЕН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ab/>
        <w:tab/>
        <w:tab/>
        <w:tab/>
        <w:t>Н.І.РИЧКО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В.М.КУЛІШ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Xfm1539463126">
    <w:name w:val="xfm_1539463126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Verdana" w:hAnsi="Verdana" w:cs="Verdana"/>
      <w:b/>
      <w:bCs/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ctname">
    <w:name w:val="actname"/>
    <w:qFormat/>
    <w:rPr/>
  </w:style>
  <w:style w:type="character" w:styleId="Lentaphoto">
    <w:name w:val="lentaphoto"/>
    <w:qFormat/>
    <w:rPr/>
  </w:style>
  <w:style w:type="character" w:styleId="Commlenta">
    <w:name w:val="commlenta"/>
    <w:qFormat/>
    <w:rPr/>
  </w:style>
  <w:style w:type="character" w:styleId="Wind">
    <w:name w:val="wind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fmc4">
    <w:name w:val="xfm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fmc3">
    <w:name w:val="xfm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10:00Z</dcterms:created>
  <dc:creator>Admin</dc:creator>
  <dc:description/>
  <cp:keywords/>
  <dc:language>en-US</dc:language>
  <cp:lastModifiedBy>Olena</cp:lastModifiedBy>
  <cp:lastPrinted>2025-04-10T16:40:00Z</cp:lastPrinted>
  <dcterms:modified xsi:type="dcterms:W3CDTF">2025-04-15T09:53:00Z</dcterms:modified>
  <cp:revision>1199</cp:revision>
  <dc:subject/>
  <dc:title/>
</cp:coreProperties>
</file>